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MASS TRANSFER PROCESSES IN FOOD ENGINEERING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FP308</w:t>
        <w:tab/>
        <w:tab/>
        <w:tab/>
        <w:tab/>
        <w:tab/>
        <w:tab/>
        <w:tab/>
        <w:t xml:space="preserve">                 </w:t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Explain the principles and methods of mechanical extraction of liquid – liquid.  </w:t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iscuss the applications of essential oils. 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 xml:space="preserve">Explain in detail the basic principles of food processing.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Outline the steps involved in calculation of any five physical properties of foods.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Elaborate on the steam distillation technique and its application.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Describe the single stage equilibrium contact for a vapour liquid system.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  <w:tab/>
        <w:t xml:space="preserve">Explain the working principles and operation of plate evaporator with an exampl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</w:t>
        <w:tab/>
        <w:t xml:space="preserve">Discuss multiple effect evaporation process with an example.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</w:t>
        <w:tab/>
        <w:t xml:space="preserve">Briefly explain the liquid gas separation technology.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</w:t>
        <w:tab/>
        <w:t xml:space="preserve">Outline the solid liquid extraction process.                                                             </w:t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 xml:space="preserve">State the food application of solid liquid extraction technique.                          </w:t>
        <w:tab/>
        <w:t xml:space="preserve">(10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89</Words>
  <Characters>1648</Characters>
  <CharactersWithSpaces>193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7T03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